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one Bank School</w:t>
      </w:r>
    </w:p>
    <w:p>
      <w:pPr>
        <w:pStyle w:val="Normal"/>
        <w:jc w:val="center"/>
        <w:rPr/>
      </w:pPr>
      <w:r>
        <w:rPr/>
        <w:t>N68 W33886 Hwy K</w:t>
      </w:r>
    </w:p>
    <w:p>
      <w:pPr>
        <w:pStyle w:val="Normal"/>
        <w:jc w:val="center"/>
        <w:rPr/>
      </w:pPr>
      <w:r>
        <w:rPr/>
        <w:t>Oconomowoc, WI 5306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ent Consent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 am aware that my child, ______________________________, has been selected to participate in the Early Reading Empowerment Program offered at Stone Bank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ware that participation includes daily lessons with Mr. Zastrow.  I understand and give permission for occasional lessons to be videotaped for instructional pur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ab/>
        <w:t>I do give my consent for my child to particip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  <w:tab/>
        <w:tab/>
        <w:t>I do not give my consent for my child to particip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/ Guardian Signature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>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47:00Z</dcterms:created>
  <dc:creator>gavinzastrow</dc:creator>
  <dc:description/>
  <dc:language>en-US</dc:language>
  <cp:lastModifiedBy>gavinzastrow</cp:lastModifiedBy>
  <dcterms:modified xsi:type="dcterms:W3CDTF">2007-06-07T14:53:00Z</dcterms:modified>
  <cp:revision>2</cp:revision>
  <dc:subject/>
  <dc:title>Stone Bank School</dc:title>
</cp:coreProperties>
</file>